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86803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4551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63998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5326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